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CO" w:eastAsia="en-US"/>
        </w:rPr>
        <w:drawing>
          <wp:inline distT="0" distB="0" distL="0" distR="0">
            <wp:extent cx="5609590" cy="8636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CITACION Y ADJUDICACION DE CAFETERIA  DE LA INSTITUCION EDUCATIVA MADRE AMALIA DE SINCELEJO- SUCR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PUBLICACION:  DICIEMBRE 01 DE 20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ADJUDICACION: DICIEMBRE 06 DE 201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IEGO DE CONDICION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medio de la cual se entra  a licitación, la adjudicación de las cafeterías de Básica primaria y Secundaría  de la Institución Educativa Madre Amalia de Sincelejo Sucre, para atender una población  de 1.300 estudiantes aproximadamente para la vigencia 2012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EPTOS A TENERSE EN CU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afetería  escolar de la Institución Educativa Madre Amalia del municipio de Sincelejo, no es establecimiento comercial, sino un servicio privado con destino a satisfacer las necesidades complementarias del personal Directivo, Operativo, Docentes, Estudiantes y demás miembros de la comunidad educativa durante la actividad escola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afetería  funcionará en las instalaciones físicas de propiedad de  la Institución Educativa Madre Amalia, los bienes muebles destinados a la cafetería serán entregados al adjudicatario bajo inventario por la Rectorí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afetería se adjudicará, mediante licitación y acta de adjudicación aprobada y firmada por el Consejo Directivo de la Institució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djudicatario de la cafetería debe ofrecer un servicio de buena calidad y a menor costo del comercio loc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ctoría del establecimiento tendrá la facultad en representación del Consejo Directivo al acceso a las instalaciones de la cafetería, con el fin de verificar los precios, lo cual hará en presencia del adjudicatario.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MITACIONES, PROHIBICIONES Y OBLIGACIONES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ervicio de la Cafetería estará sujeto a las siguientes limitaciones, prohibiciones y obligacion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b/>
          <w:color w:val="333333"/>
          <w:lang w:val="es-CO" w:eastAsia="en-US"/>
        </w:rPr>
        <w:drawing>
          <wp:inline distT="0" distB="0" distL="0" distR="0">
            <wp:extent cx="5944235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macenar y expender bebidas embriagantes, cigarrillos y demás sustancias prohibidas por la le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amente se puede vender a los alumnos en horas reglamentarias de actividad escola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ar precios, sin previa autorización de la Rectoría del establecimien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rir el local en horas o días en que establecimiento educativo no esté laborando, salvo autorización escrita de la Rectoría del plante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tir alumnos dentro del local de la cafetería, salvo previo contrato de trabajo, conocido y aprobado por la Rectorí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djudicatario no podrá arrendar o subarrendar la cafetería, como tampoco efectuar reformas y mejoras al local de la cafetería salvo previa autorización de la Rectoría y con el visto bueno del Consejo Directiv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djudicatario no podrá utilizar las instalaciones para pernocta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años ocasionados a los  enseres del inventario entregados para el funcionamiento de la misma, correrán  por cuenta del adjudicatario, los cuales deben devolverse a más tardar  el día 10 de diciembre de la misma vigencia y bajo estricto inventari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djudicatario deberá pasar la lista de los artículos, con los precios ya establecidos a la Rectoría del plantel para su aprobación luego colocarla en lugar visible a los estudiantes.</w:t>
      </w:r>
    </w:p>
    <w:p>
      <w:pPr>
        <w:pStyle w:val="Normal"/>
        <w:spacing w:lineRule="auto" w:line="360"/>
        <w:ind w:left="14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TREGA DE PLIEGO DE CONDICIONES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r del 1° de diciembre de 2011, se iniciará la publicación y entrega del pliego de condiciones a los proponentes interesados en administrar la cafetería  hasta el día 05  de Diciembre  de 2011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se hará  el día  06 de Diciembre de 2011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IDER SUAREZ VERGARA</w:t>
      </w:r>
    </w:p>
    <w:p>
      <w:pPr>
        <w:pStyle w:val="Normal"/>
        <w:spacing w:lineRule="auto" w:line="360"/>
        <w:ind w:left="14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tor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6:08:00Z</dcterms:created>
  <dc:creator>USUARIO</dc:creator>
  <dc:description/>
  <cp:keywords/>
  <dc:language>en-US</dc:language>
  <cp:lastModifiedBy>IEMASIP00011</cp:lastModifiedBy>
  <dcterms:modified xsi:type="dcterms:W3CDTF">2013-11-27T16:08:00Z</dcterms:modified>
  <cp:revision>2</cp:revision>
  <dc:subject/>
  <dc:title/>
</cp:coreProperties>
</file>